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3085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3085560"/>
                          <a:chOff x="0" y="0"/>
                          <a:chExt cx="9143280" cy="308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240" y="22716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МАРКЕТ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5709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2280"/>
                            <a:ext cx="662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568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1422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194184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ркетингов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94184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из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ево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94184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ви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1040" y="1941840"/>
                            <a:ext cx="17139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 и анали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242.95pt" coordorigin="0,0" coordsize="14399,4859">
                <v:rect id="shape_0" stroked="f" o:allowincell="f" style="position:absolute;left:0;top:0;width:1439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98;top:35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МАРКЕТ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899" to="701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799" to="12417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1799" to="197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799" to="539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1799" to="863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9,1799" to="1241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;top:305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ркетинговая 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8;top:305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изац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ев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305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ви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8;top:3058;width:269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 и анал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10" w:leader="none"/>
        </w:tabs>
        <w:rPr/>
      </w:pPr>
      <w:r>
        <w:rPr/>
        <w:t xml:space="preserve">                                               </w:t>
      </w:r>
      <w:r>
        <w:rPr>
          <w:b/>
          <w:sz w:val="32"/>
          <w:szCs w:val="32"/>
        </w:rPr>
        <w:t>Рис. 15.5.</w:t>
      </w:r>
      <w:r>
        <w:rPr>
          <w:sz w:val="32"/>
          <w:szCs w:val="32"/>
        </w:rPr>
        <w:t xml:space="preserve"> Функциональная структура отдела маркетинг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02:00Z</dcterms:created>
  <dc:creator>Настя ТиИГ</dc:creator>
  <dc:description/>
  <cp:keywords/>
  <dc:language>en-US</dc:language>
  <cp:lastModifiedBy>Ксенья Валерьевна</cp:lastModifiedBy>
  <cp:lastPrinted>2014-04-30T12:09:00Z</cp:lastPrinted>
  <dcterms:modified xsi:type="dcterms:W3CDTF">2014-04-30T08:10:00Z</dcterms:modified>
  <cp:revision>2</cp:revision>
  <dc:subject/>
  <dc:title/>
</cp:coreProperties>
</file>